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січня 2026 року</w:t>
        <w:tab/>
        <w:tab/>
        <w:tab/>
        <w:tab/>
        <w:tab/>
        <w:tab/>
        <w:tab/>
        <w:tab/>
        <w:t xml:space="preserve">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частини 1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  <w:t xml:space="preserve">1. 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 Сергій ВОЛОШИН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восьмої сесії Хорольської міської  ради восьмого скликання від  .01.2026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402"/>
        <w:gridCol w:w="3685"/>
        <w:gridCol w:w="1701"/>
        <w:gridCol w:w="2694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чер Віктор Григор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Глибока Долина, вул.Глибокодолинська, 27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Дядюші Сергія,10 5324810100:50:001: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ба Євгенія Гео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Івана Хмари,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 Вокзальна,10 532484601:01:001:0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ндзюба Валент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, вул. Фруктова, 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, вул. Фруктова, 17 5324881903:03:003: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вченко Тамара Володимирівн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 Молодіжна, 7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Штомпелівка, вул. Молодіжна, 7-А    5324887701:01:001: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60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сенко Олен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Самойлівка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Самойлівка, 5 5324810100:50:001: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 Марія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Грушине, вул. Шевченка, 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Грушине, вул. Шевченка, 53 5324881501:01:001:0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данова Валенти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Миргородська, 64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тупик. Леуцького, 1, 3 5324810100:50:001:1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6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зуренко Наталія Вікторівна – </w:t>
            </w:r>
            <w:r>
              <w:rPr>
                <w:bCs/>
                <w:color w:val="000000"/>
                <w:sz w:val="16"/>
                <w:szCs w:val="16"/>
              </w:rPr>
              <w:t>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харенко Сергій Вікторович – </w:t>
            </w:r>
            <w:r>
              <w:rPr>
                <w:bCs/>
                <w:color w:val="000000"/>
                <w:sz w:val="16"/>
                <w:szCs w:val="16"/>
              </w:rPr>
              <w:t>1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Небесної Сотні, 98 кв.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Лагодинська,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Лагодинська, 11 5324810100:50:002:0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32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Сергій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Бибиківська, 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Бибиківська, 12 5324810100:50:002: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вицький Валерій Ю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Штомпелівка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Молодіжна,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 .Штомпелівка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Молодіжна, 7 5324887701:01:001:0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652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ніс Юлія Юріївна – 27/5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івський Олег Юрійович – 23/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ул. Шульгина Олександра, 25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Шульгина Олександра, 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Шульгина Олександра, 25 5324810100:50:001:1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жон Сергій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Юрченка, 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 Хорол, вул.  Юрченка, 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ненко Іван Гавр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Пристань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Шевченка, 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 с.Пристань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вул. Шевченк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7:07:001: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5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рило Олександра Фед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ищий Булатець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Центральна,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Трубайці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Хорольська, 27 5324886201:01:003: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вринець Мари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ий Байрак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Лісова,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 Новий Байрак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вул. Лісова, 3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9:09:001:0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ій  Світлана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Берегова, 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 Хорол, вул. Берегова, 8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Міський голова                                                                                 Сергій ВОЛОШИН</w:t>
        <w:tab/>
      </w:r>
    </w:p>
    <w:sectPr>
      <w:headerReference w:type="default" r:id="rId5"/>
      <w:type w:val="nextPage"/>
      <w:pgSz w:orient="landscape" w:w="16838" w:h="11906"/>
      <w:pgMar w:left="851" w:right="851" w:gutter="0" w:header="1079" w:top="19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2:00Z</dcterms:created>
  <dc:creator>Mr. dUSHA</dc:creator>
  <dc:description/>
  <cp:keywords/>
  <dc:language>en-US</dc:language>
  <cp:lastModifiedBy>admin</cp:lastModifiedBy>
  <cp:lastPrinted>2025-12-15T11:30:00Z</cp:lastPrinted>
  <dcterms:modified xsi:type="dcterms:W3CDTF">2026-01-27T09:48:00Z</dcterms:modified>
  <cp:revision>91</cp:revision>
  <dc:subject/>
  <dc:title> </dc:title>
</cp:coreProperties>
</file>